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Using TinkerPlots to Analyze 2007-08 Grade 6 Mathematics EQAO Dat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dentifying Areas for Improvement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6"/>
        <w:gridCol w:w="2887"/>
        <w:gridCol w:w="2887"/>
        <w:gridCol w:w="2887"/>
        <w:gridCol w:w="2887"/>
      </w:tblGrid>
      <w:tr>
        <w:trPr>
          <w:trHeight w:val="4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Family of Schools:</w:t>
            </w:r>
          </w:p>
        </w:tc>
        <w:tc>
          <w:tcPr>
            <w:tcW w:w="1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Analysis Completed by:</w:t>
            </w:r>
          </w:p>
        </w:tc>
        <w:tc>
          <w:tcPr>
            <w:tcW w:w="1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07-08 Grade 6 EQAO Mathematics Overall Results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 Level 1: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el 1: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el 2:   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el 3:    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el 4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0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668"/>
        <w:gridCol w:w="720"/>
        <w:gridCol w:w="1260"/>
        <w:gridCol w:w="10376"/>
        <w:gridCol w:w="4055"/>
      </w:tblGrid>
      <w:tr>
        <w:trPr>
          <w:trHeight w:val="4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eld Nam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</w:t>
              <w:br/>
              <w:t>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verall Expectation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ential Misconceptions / Partial Understandings 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derlying Issues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der / IEP / ESL/ELD Observations</w:t>
            </w:r>
          </w:p>
        </w:tc>
      </w:tr>
      <w:tr>
        <w:trPr>
          <w:trHeight w:val="2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V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V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V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V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V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1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3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2</w:t>
            </w:r>
          </w:p>
        </w:tc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0160" w:h="12240"/>
      <w:pgMar w:left="1152" w:right="1152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Using TinkerPlots to Analyze 2007-08 Grade 6 Mathematics EQAO Data – Identifying Areas for Improvement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mplate Prepared by Connie Quadrini, Mathematics Consultant, YCDS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047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"/>
      <w:gridCol w:w="666"/>
      <w:gridCol w:w="720"/>
      <w:gridCol w:w="1260"/>
      <w:gridCol w:w="10400"/>
      <w:gridCol w:w="4032"/>
    </w:tblGrid>
    <w:tr>
      <w:trPr>
        <w:trHeight w:val="528" w:hRule="atLeast"/>
      </w:trPr>
      <w:tc>
        <w:tcPr>
          <w:tcW w:w="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ield Name</w:t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Item #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Item Type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Overall Expectation</w:t>
          </w:r>
        </w:p>
      </w:tc>
      <w:tc>
        <w:tcPr>
          <w:tcW w:w="10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tential Misconceptions / Partial Understandings / 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Underlying Issues</w:t>
          </w:r>
        </w:p>
      </w:tc>
      <w:tc>
        <w:tcPr>
          <w:tcW w:w="4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Gender / IEP / ESL/ELD Observation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33:00Z</dcterms:created>
  <dc:creator>Information Systems</dc:creator>
  <dc:description/>
  <cp:keywords/>
  <dc:language>en-US</dc:language>
  <cp:lastModifiedBy>Information Systems</cp:lastModifiedBy>
  <cp:lastPrinted>2010-10-07T16:38:00Z</cp:lastPrinted>
  <dcterms:modified xsi:type="dcterms:W3CDTF">2011-02-10T15:33:00Z</dcterms:modified>
  <cp:revision>3</cp:revision>
  <dc:subject/>
  <dc:title>Using TinkerPlots to Analyze Grade 9 EQAO Data</dc:title>
</cp:coreProperties>
</file>